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7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mont dachu łącznika w Zespole Szkół nr 12 przy ul. Siennickiej 15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3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6-10T09:53:00Z</dcterms:modified>
  <cp:revision>2</cp:revision>
  <dc:subject/>
  <dc:title>Załącznik nr 2 do SIWZ</dc:title>
</cp:coreProperties>
</file>