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47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*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* Dot. osób odpowiedzialnych za kierowanie robotami budowlanymi.</w:t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/>
          <w:sz w:val="18"/>
          <w:szCs w:val="18"/>
        </w:rPr>
        <w:t>* *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skazane w powyższym wykazie do wykonywania przedmiotowego zamówienia posiadają wymagane uprawn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5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6-10T11:45:00Z</dcterms:modified>
  <cp:revision>2</cp:revision>
  <dc:subject/>
  <dc:title>Załącznik nr 7 do SIWZ</dc:title>
</cp:coreProperties>
</file>